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Ｈ２３年度　第２回共有デジタル地図共同整備運営検討委員会　議事次第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2"/>
        </w:rPr>
      </w:r>
    </w:p>
    <w:p>
      <w:pPr>
        <w:pStyle w:val="Normal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平成２４年１月２５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水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１３時３０分から</w:t>
      </w:r>
    </w:p>
    <w:p>
      <w:pPr>
        <w:pStyle w:val="Normal"/>
        <w:keepLines/>
        <w:autoSpaceDE w:val="false"/>
        <w:jc w:val="right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三重地方自治労働文化センター　大会議室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開　会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１．挨拶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議　題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60"/>
        <w:ind w:left="480" w:right="480" w:hanging="4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第２期共有デジタル地図（写真地図・数値地形モデル）共同整備事業について </w:t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60"/>
        <w:ind w:left="480" w:right="480" w:hanging="4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第２期共有デジタル地図（数値地形図）共同整備（修正）事業について </w:t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60"/>
        <w:ind w:left="480" w:right="480" w:hanging="4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地理空間情報利活用研究会、安心・安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WG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都市計画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WG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の中間報告について </w:t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60"/>
        <w:ind w:left="480" w:right="480" w:hanging="4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三重県危機管理空間情報集約システム（仮称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β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版の構築に向けた協議について </w:t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．その他</w:t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exact" w:line="360"/>
        <w:ind w:right="480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資　料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資料１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度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回共有デジタル地図共同整備運営検討委員会資料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１－１：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期共有デジタル地図（写真地図データ等）作成【北部地区】委託業務作業計画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１－２：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期共有デジタル地図（写真地図データ等）作成【南部地区】委託業務作業計画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１－３：三重県撮影進捗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全域版</w:t>
      </w:r>
    </w:p>
    <w:p>
      <w:pPr>
        <w:pStyle w:val="Normal"/>
        <w:spacing w:lineRule="exact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２－１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DS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ノイズ除去に関して【北部地区】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２－２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DSM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ノイズ除去に関して【南部地区】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３：資産評価情報（通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8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４：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期共有デジタル地図（数値地形図）共同整備（修正）事業実施計画書（案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５：東日本大震災時に作成された地理空間情報一覧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６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011072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刊建設新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_GI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抜粋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依頼通知：共有デジタル地図（数値地形図）整備（修正）事業に係る既存関連資料の提供依頼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開催通知：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度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GI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操作研修会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rcGIS(ESRI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社））の開催について（募集）</w:t>
      </w:r>
      <w:bookmarkStart w:id="0" w:name="_PictureBullets"/>
      <w:bookmarkEnd w:id="0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imai</cp:lastModifiedBy>
  <cp:lastPrinted>2012-01-24T16:43:00Z</cp:lastPrinted>
  <dcterms:modified xsi:type="dcterms:W3CDTF">2012-01-24T08:10:00Z</dcterms:modified>
  <cp:revision>43</cp:revision>
  <dc:subject/>
  <dc:title>H23年度第1回検討委員会議事次第</dc:title>
</cp:coreProperties>
</file>