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2</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rPr>
              <w:t>Ｈ</w:t>
            </w:r>
            <w:r>
              <w:rPr>
                <w:rFonts w:eastAsia="MS UI Gothic" w:cs="MS UI Gothic" w:ascii="MS UI Gothic" w:hAnsi="MS UI Gothic"/>
                <w:b/>
              </w:rPr>
              <w:t>23</w:t>
            </w:r>
            <w:r>
              <w:rPr>
                <w:rFonts w:ascii="MS UI Gothic" w:hAnsi="MS UI Gothic" w:cs="MS UI Gothic" w:eastAsia="MS UI Gothic"/>
                <w:b/>
              </w:rPr>
              <w:t>年度　</w:t>
            </w:r>
            <w:r>
              <w:rPr>
                <w:rFonts w:ascii="MS UI Gothic" w:hAnsi="MS UI Gothic" w:cs="MS UI Gothic" w:eastAsia="MS UI Gothic"/>
                <w:b/>
                <w:szCs w:val="21"/>
              </w:rPr>
              <w:t>共有デジタル地図の運用にかかる調査検討支援委託業務</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lang w:eastAsia="zh-CN"/>
              </w:rPr>
              <w:t>第</w:t>
            </w:r>
            <w:r>
              <w:rPr>
                <w:rFonts w:eastAsia="MS UI Gothic" w:cs="MS UI Gothic" w:ascii="MS UI Gothic" w:hAnsi="MS UI Gothic"/>
                <w:b/>
                <w:szCs w:val="21"/>
                <w:lang w:eastAsia="zh-CN"/>
              </w:rPr>
              <w:t>2</w:t>
            </w:r>
            <w:r>
              <w:rPr>
                <w:rFonts w:ascii="MS UI Gothic" w:hAnsi="MS UI Gothic" w:cs="MS UI Gothic" w:eastAsia="MS UI Gothic"/>
                <w:b/>
                <w:szCs w:val="21"/>
                <w:lang w:eastAsia="zh-CN"/>
              </w:rPr>
              <w:t>回　地理空間情報利活用研究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1</w:t>
            </w:r>
            <w:r>
              <w:rPr>
                <w:rFonts w:ascii="MS UI Gothic" w:hAnsi="MS UI Gothic" w:cs="MS UI Gothic" w:eastAsia="MS UI Gothic"/>
              </w:rPr>
              <w:t>年</w:t>
            </w:r>
            <w:r>
              <w:rPr>
                <w:rFonts w:eastAsia="MS UI Gothic" w:cs="MS UI Gothic" w:ascii="MS UI Gothic" w:hAnsi="MS UI Gothic"/>
              </w:rPr>
              <w:t>10</w:t>
            </w:r>
            <w:r>
              <w:rPr>
                <w:rFonts w:ascii="MS UI Gothic" w:hAnsi="MS UI Gothic" w:cs="MS UI Gothic" w:eastAsia="MS UI Gothic"/>
              </w:rPr>
              <w:t>月</w:t>
            </w:r>
            <w:r>
              <w:rPr>
                <w:rFonts w:eastAsia="MS UI Gothic" w:cs="MS UI Gothic" w:ascii="MS UI Gothic" w:hAnsi="MS UI Gothic"/>
              </w:rPr>
              <w:t>19</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2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lang w:eastAsia="zh-TW"/>
              </w:rPr>
            </w:pPr>
            <w:r>
              <w:rPr>
                <w:rFonts w:ascii="MS UI Gothic" w:hAnsi="MS UI Gothic" w:cs="MS UI Gothic" w:eastAsia="MS UI Gothic"/>
                <w:lang w:eastAsia="zh-TW"/>
              </w:rPr>
              <w:t>三重県自治会館</w:t>
            </w:r>
          </w:p>
          <w:p>
            <w:pPr>
              <w:pStyle w:val="Normal"/>
              <w:rPr>
                <w:rFonts w:ascii="MS UI Gothic" w:hAnsi="MS UI Gothic" w:eastAsia="MS UI Gothic" w:cs="MS UI Gothic"/>
              </w:rPr>
            </w:pPr>
            <w:r>
              <w:rPr>
                <w:rFonts w:eastAsia="MS UI Gothic" w:cs="MS UI Gothic" w:ascii="MS UI Gothic" w:hAnsi="MS UI Gothic"/>
                <w:bCs/>
                <w:sz w:val="22"/>
                <w:szCs w:val="22"/>
              </w:rPr>
              <w:t>4</w:t>
            </w:r>
            <w:r>
              <w:rPr>
                <w:rFonts w:ascii="MS UI Gothic" w:hAnsi="MS UI Gothic" w:cs="MS UI Gothic" w:eastAsia="MS UI Gothic"/>
                <w:bCs/>
                <w:sz w:val="22"/>
                <w:szCs w:val="22"/>
              </w:rPr>
              <w:t>階第</w:t>
            </w:r>
            <w:r>
              <w:rPr>
                <w:rFonts w:eastAsia="MS UI Gothic" w:cs="MS UI Gothic" w:ascii="MS UI Gothic" w:hAnsi="MS UI Gothic"/>
                <w:bCs/>
                <w:sz w:val="22"/>
                <w:szCs w:val="22"/>
              </w:rPr>
              <w:t>2</w:t>
            </w:r>
            <w:r>
              <w:rPr>
                <w:rFonts w:ascii="MS UI Gothic" w:hAnsi="MS UI Gothic" w:cs="MS UI Gothic" w:eastAsia="MS UI Gothic"/>
                <w:bCs/>
                <w:sz w:val="22"/>
                <w:szCs w:val="22"/>
              </w:rPr>
              <w:t>・</w:t>
            </w:r>
            <w:r>
              <w:rPr>
                <w:rFonts w:eastAsia="MS UI Gothic" w:cs="MS UI Gothic" w:ascii="MS UI Gothic" w:hAnsi="MS UI Gothic"/>
                <w:bCs/>
                <w:sz w:val="22"/>
                <w:szCs w:val="22"/>
              </w:rPr>
              <w:t>3</w:t>
            </w:r>
            <w:r>
              <w:rPr>
                <w:rFonts w:ascii="MS UI Gothic" w:hAnsi="MS UI Gothic" w:cs="MS UI Gothic" w:eastAsia="MS UI Gothic"/>
                <w:bCs/>
                <w:sz w:val="22"/>
                <w:szCs w:val="22"/>
              </w:rPr>
              <w:t>研修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研究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自治会館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今井</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国際航業株式会社</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lang w:eastAsia="zh-TW"/>
              </w:rPr>
              <w:t>中野、伊藤</w:t>
            </w:r>
            <w:r>
              <w:rPr>
                <w:rFonts w:ascii="MS UI Gothic" w:hAnsi="MS UI Gothic" w:cs="MS UI Gothic" w:eastAsia="MS UI Gothic"/>
              </w:rPr>
              <w:t>、渡辺（美）</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住所情報に関する現状調査結果の報告</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4941"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住所情報に関する現状調査結果の報告</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住所データの整備、更新、利活用計画（素案）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資料１：第</w:t>
            </w:r>
            <w:r>
              <w:rPr>
                <w:rFonts w:eastAsia="ＭＳ ゴシック;MS Gothic" w:cs="ＭＳ ゴシック;MS Gothic" w:ascii="ＭＳ ゴシック;MS Gothic" w:hAnsi="ＭＳ ゴシック;MS Gothic"/>
                <w:szCs w:val="21"/>
                <w:lang w:eastAsia="zh-CN"/>
              </w:rPr>
              <w:t>2</w:t>
            </w:r>
            <w:r>
              <w:rPr>
                <w:rFonts w:ascii="ＭＳ ゴシック;MS Gothic" w:hAnsi="ＭＳ ゴシック;MS Gothic" w:cs="ＭＳ ゴシック;MS Gothic" w:eastAsia="ＭＳ ゴシック;MS Gothic"/>
                <w:szCs w:val="21"/>
                <w:lang w:eastAsia="zh-CN"/>
              </w:rPr>
              <w:t>回地理空間情報利活用研究会説明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２：住所情報に関するアンケート調査結果報告書</w:t>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住所情報に関する現状調査結果の報告</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１、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を用いて、住所情報に関する現状調査結果の報告を行った。</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現状調査結果より、市町が保有する地番データは、住所データの有効な原典情報となる可能性が高いことが判明したため、今後、実際の地番データを使用して、品質や利用にあたっての必要なコスト、民間データとの差異等の検証作業を行う。</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上記の検証作業に使用する地番データは、現状調査で地番データの提供が可能と回答した市町より借用する。</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住所データ」や「地番情報」、「地番データ」等、複数の同じ様な用語が使用されているので、用語の定義を明確にしてほしい。（名張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今後は誤解のないように、資料中にでてくる用語の定義を明確にさせて頂く。（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住所データの原典情報として、行政が保有する地番データを使用することは決定事項なのか。（名張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現状調査結果からは、地番データは有効な原典情報だと考えられるが、今後民間データとの比較検証も含めさらに検討す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住所データの整備にあたっては、まず利用方法を明確にすることが必要だと考える。行政の建設部門での利用と住民むけサービスでの利用では、住所データに求められる品質も異なる。例えば、県の建設事業であれば地番データ、住民むけサービスなら民間データのほうがよいといったことが考えられるのではないか。（名張市）</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にどの程度の正確性を求めるかは、利用目的によって異なる。（桑名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現時点では、具体的な利用部門は想定しておらず、三重県内の行政職員であれば自由に住所データを利用したアドレスマッチングによって、行政情報を地図上に展開できる状態を実現したいと考えてい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番データの正確性には不安を感じている。また、筆形状のない地番のみの利用だとしても、地形図や航空写真と重ね合わせることにより、住民の誤解を生む恐れがある。（名張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番データを利用する場合は、利用にあたっての留意事項等を、ガイドラインとして取りまとめる予定である。（事務局）</w:t>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住所データの整備、更新、利活用計画（素案）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１を用いて、住所データの整備、更新、利活用計画（素案）について説明を行った。</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今後、地番データの検証結果等をふまえ、各段階の計画（素案）の課題抽出、必要なガイドラインの策定を検討する。</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研究会の目指す姿として、行政の地番データを活用することにより確かに土木分野では大きな効果が得られると思うが、消防や救急といった分野では、民間の住宅地図データが実際に活用されている。本研究会でも、民間の住宅地図のようなデータの構築を目的としたほうがよいのではないか。（名張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行政の地番データや住居表示台帳を活用して作成した住所データと共有デジタル地図を組合せることにより、民間の住宅地図と同様のデータの構築が可能である。実際に、他県の自治体では、住所データの作成によって独自の住宅地図データを構築し、コスト縮減を実現している事例があ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県域の住所データを作成する場合、各市町で運用中の住所データと二重管理になってしまい、かえって非効率になる危険性もあるのではないか。（名張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市町で運用中の住所データを県域レベルで持ち寄ることにより、例えば防災分野での広域利用等、さらなる有効活用を図ることが本研究会の目指す姿であると考えている。すでにある既存データの有効活用を考えているため、二重の運用コストが必要になるわけではない。（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には共有デジタル地図をはじめ、県域で情報共有を図るための環境が用意されているため、県域レベルの住所データの整備、利用にあたり色々課題はあると思うが、前向きに取り組んでいきたいと考えている。（桑名市）</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志摩市では、庁内向けにアドレスマッチングサービスを行っていると聞いているが、運用にあたって課題等があれば教えてほしい。（事務局）</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だ運用がはじまったばっかりなので、特に課題等は聞いていない。地番図や地籍図を活用してサービスを行っている。（志摩市）</w:t>
            </w:r>
          </w:p>
          <w:p>
            <w:pPr>
              <w:pStyle w:val="Normal"/>
              <w:spacing w:lineRule="exact" w:line="20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0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１を用いて、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と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検討状況の報告、今後の研究会の開催スケジュールに関する説明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特になし。</w:t>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snapToGrid w:val="false"/>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2</w:t>
            </w:r>
            <w:r>
              <w:rPr>
                <w:rFonts w:ascii="ＭＳ ゴシック;MS Gothic" w:hAnsi="ＭＳ ゴシック;MS Gothic" w:cs="ＭＳ ゴシック;MS Gothic" w:eastAsia="ＭＳ ゴシック;MS Gothic"/>
                <w:szCs w:val="21"/>
                <w:lang w:eastAsia="zh-CN"/>
              </w:rPr>
              <w:t>回地理空間情報利活用研究会</w:t>
            </w:r>
            <w:r>
              <w:rPr/>
              <w:t>　出席者（敬称略）</w:t>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76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課長補佐兼都市計画係長</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小林　代二</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張市</w:t>
                  </w:r>
                </w:p>
              </w:tc>
              <w:tc>
                <w:tcPr>
                  <w:tcW w:w="1766" w:type="dxa"/>
                  <w:tcBorders>
                    <w:top w:val="single" w:sz="4" w:space="0" w:color="000000"/>
                    <w:bottom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総務部情報政策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員</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薮本　真治</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民部課税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山　喜士郎</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政策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浜崎　慎吾</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p>
            <w:pPr>
              <w:pStyle w:val="Normal"/>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06:00Z</dcterms:created>
  <dc:creator/>
  <dc:description/>
  <cp:keywords/>
  <dc:language>en-US</dc:language>
  <cp:lastModifiedBy>ユーザA</cp:lastModifiedBy>
  <cp:lastPrinted>2011-08-01T18:08:00Z</cp:lastPrinted>
  <dcterms:modified xsi:type="dcterms:W3CDTF">2011-10-25T13:03:00Z</dcterms:modified>
  <cp:revision>64</cp:revision>
  <dc:subject/>
  <dc:title/>
</cp:coreProperties>
</file>