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426"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2073"/>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2</w:t>
            </w:r>
            <w:r>
              <w:rPr>
                <w:rFonts w:ascii="MS UI Gothic" w:hAnsi="MS UI Gothic" w:cs="MS UI Gothic" w:eastAsia="MS UI Gothic"/>
                <w:b/>
              </w:rPr>
              <w:t>　回</w:t>
            </w:r>
          </w:p>
        </w:tc>
        <w:tc>
          <w:tcPr>
            <w:tcW w:w="7953"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平成</w:t>
            </w:r>
            <w:r>
              <w:rPr>
                <w:rFonts w:eastAsia="MS UI Gothic" w:cs="MS UI Gothic" w:ascii="MS UI Gothic" w:hAnsi="MS UI Gothic"/>
                <w:b/>
                <w:szCs w:val="21"/>
              </w:rPr>
              <w:t>28</w:t>
            </w:r>
            <w:r>
              <w:rPr>
                <w:rFonts w:ascii="MS UI Gothic" w:hAnsi="MS UI Gothic" w:cs="MS UI Gothic" w:eastAsia="MS UI Gothic"/>
                <w:b/>
                <w:szCs w:val="21"/>
              </w:rPr>
              <w:t>年度共有デジタル地図の運用にかかる調査検討支援委託</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w:t>
            </w:r>
            <w:r>
              <w:rPr>
                <w:rFonts w:eastAsia="MS UI Gothic" w:cs="MS UI Gothic" w:ascii="MS UI Gothic" w:hAnsi="MS UI Gothic"/>
                <w:b/>
                <w:szCs w:val="21"/>
              </w:rPr>
              <w:t>2</w:t>
            </w:r>
            <w:r>
              <w:rPr>
                <w:rFonts w:ascii="MS UI Gothic" w:hAnsi="MS UI Gothic" w:cs="MS UI Gothic" w:eastAsia="MS UI Gothic"/>
                <w:b/>
                <w:szCs w:val="21"/>
              </w:rPr>
              <w:t>回 防災</w:t>
            </w:r>
            <w:r>
              <w:rPr>
                <w:rFonts w:eastAsia="MS UI Gothic" w:cs="MS UI Gothic" w:ascii="MS UI Gothic" w:hAnsi="MS UI Gothic"/>
                <w:b/>
                <w:szCs w:val="21"/>
              </w:rPr>
              <w:t>WG</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6</w:t>
            </w:r>
            <w:r>
              <w:rPr>
                <w:rFonts w:ascii="MS UI Gothic" w:hAnsi="MS UI Gothic" w:cs="MS UI Gothic" w:eastAsia="MS UI Gothic"/>
              </w:rPr>
              <w:t>年</w:t>
            </w:r>
            <w:r>
              <w:rPr>
                <w:rFonts w:eastAsia="MS UI Gothic" w:cs="MS UI Gothic" w:ascii="MS UI Gothic" w:hAnsi="MS UI Gothic"/>
              </w:rPr>
              <w:t>11</w:t>
            </w:r>
            <w:r>
              <w:rPr>
                <w:rFonts w:ascii="MS UI Gothic" w:hAnsi="MS UI Gothic" w:cs="MS UI Gothic" w:eastAsia="MS UI Gothic"/>
              </w:rPr>
              <w:t>月</w:t>
            </w:r>
            <w:r>
              <w:rPr>
                <w:rFonts w:eastAsia="MS UI Gothic" w:cs="MS UI Gothic" w:ascii="MS UI Gothic" w:hAnsi="MS UI Gothic"/>
              </w:rPr>
              <w:t>15</w:t>
            </w:r>
            <w:r>
              <w:rPr>
                <w:rFonts w:ascii="MS UI Gothic" w:hAnsi="MS UI Gothic" w:cs="MS UI Gothic" w:eastAsia="MS UI Gothic"/>
              </w:rPr>
              <w:t>日（火）</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0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33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rPr>
              <w:t>三重県自治会館</w:t>
            </w:r>
            <w:r>
              <w:rPr>
                <w:rFonts w:eastAsia="MS UI Gothic" w:cs="MS UI Gothic" w:ascii="MS UI Gothic" w:hAnsi="MS UI Gothic"/>
              </w:rPr>
              <w:t>4</w:t>
            </w:r>
            <w:r>
              <w:rPr>
                <w:rFonts w:ascii="MS UI Gothic" w:hAnsi="MS UI Gothic" w:cs="MS UI Gothic" w:eastAsia="MS UI Gothic"/>
              </w:rPr>
              <w:t>階</w:t>
            </w:r>
            <w:r>
              <w:rPr>
                <w:rFonts w:ascii="MS UI Gothic" w:hAnsi="MS UI Gothic" w:cs="MS UI Gothic" w:eastAsia="MS UI Gothic"/>
              </w:rPr>
              <w:t>ホール</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防災</w:t>
            </w:r>
            <w:r>
              <w:rPr>
                <w:rFonts w:eastAsia="MS UI Gothic" w:cs="MS UI Gothic" w:ascii="MS UI Gothic" w:hAnsi="MS UI Gothic"/>
              </w:rPr>
              <w:t>WG</w:t>
            </w:r>
            <w:r>
              <w:rPr>
                <w:rFonts w:ascii="MS UI Gothic" w:hAnsi="MS UI Gothic" w:cs="MS UI Gothic" w:eastAsia="MS UI Gothic"/>
              </w:rPr>
              <w:t>メンバー</w:t>
            </w:r>
          </w:p>
        </w:tc>
        <w:tc>
          <w:tcPr>
            <w:tcW w:w="5207"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山出</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伊藤、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2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滝澤、佐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53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今年度の各検討事項における調査結果の報告と協議</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426"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619" w:hRule="atLeast"/>
        </w:trPr>
        <w:tc>
          <w:tcPr>
            <w:tcW w:w="9426"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pPr>
            <w:r>
              <w:rPr>
                <w:rFonts w:ascii="ＭＳ ゴシック;MS Gothic" w:hAnsi="ＭＳ ゴシック;MS Gothic" w:cs="ＭＳ ゴシック;MS Gothic" w:eastAsia="ＭＳ ゴシック;MS Gothic"/>
                <w:szCs w:val="21"/>
              </w:rPr>
              <w:t>（１）地理空間情報集約システムの普及促進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防災関連個人情報のシステムでの取り扱い検討</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説明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地理空間情報集約システム</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導入に関するアンケート調査結果</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台風</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号におけるシステム利用結果（桑名市）</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理空間情報集約システムの普及促進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平成</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年台風</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号発生時における地理空間情報集約システムの利用状況について説明を行っ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桑名市より、以下のとおり平成</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年台風</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号発生時における地理空間情報集約システム利用結果が報告された。</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利用報告は、①災害対策本部にシステムの必要性を理解してもらう、②システムの操作性、③対応履歴（ログ）の管理という</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つの観点から行う。</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の災害対策本部にシステムの必要性を理解してもらうについては、まだまだ理解を得られているとはいえない状況である。関係者には、本システムは被害がどこで起きているかを正確に把握し、意思決定者がその対応の優先順位を決定するためのものであることを伝えている。今後は消防や警察などを含め、利用範囲を拡大していくことを提言している。</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システムの操作性については、今回は東員町と桑名市がそれぞれデータを登録しており、画面上データが登録順に表示されるため、桑名市だけのデータを抽出して確認するのに手間取った。また、一度登録した図形は削除しなくても、形状を変更するなどして利用することができるか確認したい。</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対応履歴の管理については、防災の観点からも非常に重要だと認識しており、本システムを利用して継続的に履歴データを蓄積していくことにより、今後の被害予測、災害対応の優先順位づけなどに有効活用できると考えてい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員町より、以下のとおり平成</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年台風</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号発生時における地理空間情報集約システム利用結果が報告された。</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今回は、原課にデータ入力を依頼した。最初はたどたどしかったが、次第にスムーズにデータ入力ができるようになった。</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システムを利用したおかげで、災害対策本部内で効率的に情報共有を図ることができ、非常に有効なシステムであると感じた。</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桑名市、東員町以外の市町でも、是非利用をすすめてもらいたいと考えている。</w:t>
            </w:r>
          </w:p>
          <w:p>
            <w:pPr>
              <w:pStyle w:val="Normal"/>
              <w:spacing w:lineRule="exact" w:line="320"/>
              <w:ind w:lef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利用報告を聞いて、システムを利用したい市町はいるか。（松阪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の操作自体は、慣れれば問題ない。多くの市町で利用して、いろんな意見を出して頂いた方がよいと考える。規模の小さい災害で練習をしておき、大規模災害での利用に備えるのがよいと考える。（東員町）</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システムは広域利用できることが利点である。隣接市町の被害状況が把握できることは災害対応を行ううえで非常に有効である。（桑名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隣接市町の被害状況などが把握できることは非常によいと思う。ただし、当市は個別導入した既存システムがあり、三重県の防災システムもある中でシステムの住み分けが重要である。特に三重県の防災システムとの住み分けが必要だと考える。（伊勢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の次期防災システムの話を聞いたが、地理空間情報集約システムと重複する部分もあるため、データの重複入力は避けるように検討してほしい。例えば、三重県のシステムはリアルタイム、組合のシステムはアーカイブなどの住み分けが考えられる。（松阪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としても、三重県の防災システムとの住み分けは重要課題であると認識しており、引き続き検討をすすめていく。（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システム利用において、桑名市と東員町では何名でデータ入力を行ったのか教えてほしい。（四日市市）</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災害対策本部がデータ入力を担当したが、最大</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名で入力した。（桑名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は道路、水道の原課でデータ入力を担当した。人数は把握していない。（東員町）</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松阪市では、三重県の次期防災システムの説明を受けたとのことだが、取扱う情報の範囲などどのようなもの教えてほしい。（桑名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搭載機能の大枠の説明を受けたぐらいである。</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アラートとの連携機能はあると聞いている。（松阪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度三重県にヒアリングした際には、</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アラートとの連携機能は継続、エリアメール機能などがあり、グーグルベースの即時性・大容量などの特徴をもつシステムを構築すると聞いている。取扱う情報の範囲としては、あくまで県の役割として必要な範囲になると聞いている。（事務局）</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の防災システムがどこまでの情報を取扱うのか不明瞭である。（桑名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度、防災システムの情報収集を目的として、静岡県にヒアリングした際には、県の役割として必要な範囲のみの情報を搭載しており、市町村の役割部分については不要というスタンスであった。（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防災関連個人情報のシステムでの取り扱い検討</w:t>
            </w:r>
          </w:p>
          <w:p>
            <w:pPr>
              <w:pStyle w:val="Normal"/>
              <w:numPr>
                <w:ilvl w:val="0"/>
                <w:numId w:val="4"/>
              </w:numPr>
              <w:spacing w:lineRule="exact" w:line="28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を用いて、地理空間情報集約システム</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導入に関するアンケート調査結果を報告し、今後の進め方について協議を行った。</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の進め方として、以下の方向で取り組んでいくことで了承いただいた。</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今回の調査結果より、特に防災分野において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構築に対する一定のニーズを確認することができたため、次年度運用開始にむけて</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構築をすすめる。</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現在のインターネット版システムの取扱いについては、各市町のセキュリティ強靭化策の動向を見据えて検討を行う必要があることから、</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構築後も、当面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とインターネット版を平行運用することを想定する。</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今後、各市町のシステム利用環境やシステム利用状況の動向をふまえ、インターネット版システムと</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位置づけ等について検討を継続していく。</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とインターネット版システムのデータ連携は可能か。（津市）</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ネットワークが物理的に異なるため、リアルタイム連携はできない。取り扱うデータの種類により、両システムの同期の必要性・タイミングを決めていきたい。（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では、どのタイミングでデータ入力を行うことを想定しているのか。例えば電話連絡を受けてすぐ入力することを想定しているのか。（亀山市）</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電話連絡を受けて即入力ということではなく、基本的には、入力者を決めて、災害連絡票などの紙資料からデータ入力を行うことを想定してい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を現地確認用ツールとして考えた場合、</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ではスマホやタブレットが利用できないのは大きな課題になると考える。（亀山市）</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課題としてはそのとおりであるが、三重県の次期防災システムとの住み分けも考慮し、地理空間情報集約システムとして何を優先するかを検討していく必要がある。現時点では、市町から個人情報を取扱いたいという要望が強いため、</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導入をすすめている。各市町のシステム利用環境やシステム利用状況の動向をふまえ、</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とインターネット版システムの取扱いは継続して検討していく。そのために当面は平行運用を想定している。（事務局）</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pPr>
            <w:r>
              <w:rPr>
                <w:rFonts w:ascii="ＭＳ ゴシック;MS Gothic" w:hAnsi="ＭＳ ゴシック;MS Gothic" w:cs="ＭＳ ゴシック;MS Gothic" w:eastAsia="ＭＳ ゴシック;MS Gothic"/>
                <w:szCs w:val="21"/>
              </w:rPr>
              <w:t>（３）その他</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平成</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日に、ウクライナ政府職員による三重県共有デジタル地図事業の視察が予定されていることを報告した。</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以上</w:t>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rPr>
              <w:t>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lang w:eastAsia="zh-CN"/>
              </w:rPr>
              <w:t>　出席者（敬称略）</w:t>
            </w:r>
          </w:p>
          <w:tbl>
            <w:tblPr>
              <w:tblW w:w="8542" w:type="dxa"/>
              <w:jc w:val="center"/>
              <w:tblInd w:w="0" w:type="dxa"/>
              <w:tblLayout w:type="fixed"/>
              <w:tblCellMar>
                <w:top w:w="15" w:type="dxa"/>
                <w:left w:w="15" w:type="dxa"/>
                <w:bottom w:w="0" w:type="dxa"/>
                <w:right w:w="15" w:type="dxa"/>
              </w:tblCellMar>
            </w:tblPr>
            <w:tblGrid>
              <w:gridCol w:w="1406"/>
              <w:gridCol w:w="2513"/>
              <w:gridCol w:w="1701"/>
              <w:gridCol w:w="1740"/>
              <w:gridCol w:w="1182"/>
            </w:tblGrid>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名</w:t>
                  </w:r>
                </w:p>
              </w:tc>
              <w:tc>
                <w:tcPr>
                  <w:tcW w:w="2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blHeader w:val="true"/>
                <w:trHeight w:val="491"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松阪市</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室</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西　正基</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座長</w:t>
                  </w:r>
                </w:p>
              </w:tc>
            </w:tr>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員町</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環境防災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村　大輔</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座長</w:t>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津市</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岸江　直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室</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補</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岡　航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四日市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危機管理室</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幹</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田中　宏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伊勢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布　理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桑名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対策指導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藤井　一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亀山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室</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主査</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服部　太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伊賀市</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危機管理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丸野　大輔</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和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企画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濱　秀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紀北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濵口　智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80"/>
              <w:rPr/>
            </w:pPr>
            <w:r>
              <w:rPr/>
            </w:r>
          </w:p>
          <w:p>
            <w:pPr>
              <w:pStyle w:val="Normal"/>
              <w:spacing w:lineRule="exact" w:line="280"/>
              <w:rPr/>
            </w:pPr>
            <w:r>
              <w:rPr/>
            </w:r>
          </w:p>
          <w:p>
            <w:pPr>
              <w:pStyle w:val="Normal"/>
              <w:spacing w:lineRule="exact" w:line="280"/>
              <w:rPr/>
            </w:pPr>
            <w:r>
              <w:rPr/>
            </w:r>
          </w:p>
        </w:tc>
      </w:tr>
    </w:tbl>
    <w:p>
      <w:pPr>
        <w:pStyle w:val="Normal"/>
        <w:snapToGrid w:val="false"/>
        <w:rPr/>
      </w:pPr>
      <w:r>
        <w:rPr/>
      </w:r>
      <w:bookmarkStart w:id="0" w:name="_PictureBullets"/>
      <w:bookmarkStart w:id="1" w:name="_PictureBullets"/>
      <w:bookmarkEnd w:id="1"/>
    </w:p>
    <w:sectPr>
      <w:footerReference w:type="default" r:id="rId2"/>
      <w:type w:val="nextPage"/>
      <w:pgSz w:w="11906" w:h="16838"/>
      <w:pgMar w:left="1474" w:right="1361" w:gutter="0" w:header="0" w:top="1474" w:footer="992"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MS UI Gothic" w:hAnsi="MS UI Gothic" w:eastAsia="MS UI Gothic" w:cs="Times New Roman"/>
      <w:lang w:val="en-U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6:00:00Z</dcterms:created>
  <dc:creator>標準B</dc:creator>
  <dc:description/>
  <cp:keywords/>
  <dc:language>en-US</dc:language>
  <cp:lastModifiedBy>kkc</cp:lastModifiedBy>
  <cp:lastPrinted>2014-09-08T16:58:00Z</cp:lastPrinted>
  <dcterms:modified xsi:type="dcterms:W3CDTF">2016-11-17T13:04:00Z</dcterms:modified>
  <cp:revision>122</cp:revision>
  <dc:subject/>
  <dc:title/>
</cp:coreProperties>
</file>